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4"/>
      <w:bookmarkEnd w:id="0"/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В 2016 ГОДУ ГОСУДАРСТВЕННОГО УЧРЕЖДЕНИЯ -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ОНАЛЬНОГО ОТДЕЛЕНИЯ ФОНДА СОЦ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РОССИЙСКОЙ ФЕДЕРАЦИИ ПО ХАНТЫ-МАНСИЙСКОМУ АВТОНОМНОМУ ОКРУГУ – ЮГР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государственное учреждение - региональное отделение Фонда социального страхования Российской Федерации по ХМАО-Югре (далее - региональное отделение) осуществляло свою деятельнос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Фонде социального страхования Российской Федерации (далее – Фонд), утвержденным Постановлением Правительства Российской Федерации от 12.02.1994 N 10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своих полномочий региональное отделение руководствовалось федеральными законами, постановлениями и распоряжениями Правительства Российской Федерации, постановлениями и приказами Фонда социального страхования Российской Федерации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еятельности регионального отделения в 2016 году были: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язательное социальное страхование на случай временной нетрудоспособности и в связи с материнством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бязательное социальное страхования от несчастных случаев на производстве и профессиональных заболеваний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Выполнение агентских функций, за счет межбюджетных трансфертов из федерального бюджета, в части: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Обеспечения инвалидов техническими средствами реабилитации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Предоставление санаторно-курортного лечения гражданам льготной категории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Оплата четырех дополнительных выходных дней работающим родителям (опекунам, попечителям) для ухода за детьми – инвалидами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ыплата пособий по временной нетрудоспособности отдельным категориям граждан в связи с зачетом в страховой стаж не страховых периодов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ыплата пособий по уходу за ребенком гражданам, подвергшимся воздействию радиации вследствие радиационных аварий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Оплата услуг медицинских организаций по родовспоможению (Родовой сертификат).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своих полномочий особое внимание уделялось повышению качества предоставления государственных услуг, информационно – разъяснительной деятельности, недопущению роста социальной напряженности среди населения округа, защите прав граждан, исключению нарушений коррупционной направлен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страхователей, состоящих на учете в региональном отделении, на конец расчетного периода 2016 года, составило 45 626, что на 3 555 страхователей меньше, чем на конец 2015 года (49 181). Снижение числа страхователей составило 6,6%. Среднесписочная численность работающих у страхователей, уплачивающих страховые взносы по двум видам обязательного социального страхования, в 2016 году составила 824 897 человек, что на 5,1% меньше, чем в 2015 году (869 036 человека).</w:t>
      </w:r>
    </w:p>
    <w:p>
      <w:pPr>
        <w:pStyle w:val="Style17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2016 год в доход регионального отделения по обязательному государственному социальному страхованию поступило почти 11,8 млрд. руб., что по сравнению с 2015 годом больше на 245,9 млн. руб. или на 2,1 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В разрезе статей доходов суммы поступлений выглядят следующим образом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мма страховых взносов на обязательное социальное страхование на случай временной нетрудоспособности и в связи с материнством составила 11,9 млрд. руб., в сравнении с аналогичным периодом 2015 года сумма страховых взносов увеличилась на 652,5 млн. рублей или на 5,8%. Процент сбора страховых взносов на обязательное социальное страхование на случай временной нетрудоспособности и в связи с материнством составил 99,9%. Задолженность за страхователями на конец отчетного периода составила 224 млн. рублей, в том числе недоимка 200 млн. рублей (1,0% от начисленных страховых взносов)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ходы по обязательному социальному страхованию от несчастных случаев на производстве и профзаболеваний составили почти 2,4 млрд. рублей. По сравнению с 2015 годом сумма страховых взносов, поступившая в доход в отчетном периоде, увеличилась на 79,3 млн. рублей или на 3,5%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ходы регионального отделения по двум видам страхования составили 14,3 млрд. рублей, в разрезе статей расходов суммы выплат выглядят следующим образом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выплату основного вида пособий 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временной нетрудоспособ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величились по сравнению с 2015 годом на 9,7% или на 533 млн. рублей и составили 6 млрд. руб. Увеличение расходов произошло за счет роста количества оплаченных дней на 1,5% с 5,42 млн. дней в 2015 году до 5,5 млн. дней в 2016 году. Размер среднего дневного пособия увеличился на 8,1% с 1 009,8 рублей до 1 091,69 рублей за 2016 год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пособ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беременности и род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2016 год возросли по сравнению с 2015 годом на 3,1 млн. рублей (или на 0,1%) и составили 2,5 млрд. рублей. Увеличение расходов связано с ростом среднего дневного размера пособия с 1 023,31 рублей в 2015 году до 1 103,41 рублей в 2016 году, увеличение составило 7,8%. Количество оплаченных дней сократилось с 2,4 млн. дней в 2015 году до 2,25 млн. дней в 2016 году, уменьшение составило 7,1% или 173,3 тыс. дней;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мма расходов на выплату пособи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уходу за ребенком до 1,5 л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ражданам, подлежащим обязательному социальному страхованию на случай временной нетрудоспособности и в связи с материнством, увеличилась на 178,9 млн. рублей и составила 3,2 млрд. рублей, что на 5,8% больше чем сумма расходов за 2015 год. Рост расходов обусловлен увеличением среднего размера пособия на 3,9% или 457,6 рубля. Фактический средний размер пособия в 2016 году сложился в размере 12,1 тыс. руб., в 2015 году средний размер пособия составлял 11,6 тыс. руб.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выплату пособи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 рождении ребен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ражданам, подлежащим обязательному социальному страхованию на случай временной нетрудоспособности и в связи с материнством, увеличились по сравнению с расходами за 2015 год на 4,4% или на 23,1 млн. рублей и составили 541,5 млн. рублей. Количество выплат пособий при рождении ребенка сократилось на 316 выплат в сравнении с 2015 годом и составило 23 499 выплат. Средний размер пособия в отчетном периоде сложился в сумме 23,4 тыс. рубля, что на 1,3 тыс. рубля или на 5,8% больше чем в 2015 году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выплат пособи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возмещение стоимости гарантированного перечня услуг и социальные пособия на погреб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ставило в отчетном периоде 818 выплат, в 2015 году – 831 выплата, сумма расходов сократилась на 0,4% или на 22,6 тыс. руб. и составила 6,5 млн. руб. Средний размер пособия за 2016 год увеличился в сравнении с 2015 годом на 96,23 рубля или на 1,2% и составил 7,9 тыс. руб.;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выплат пособи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женщинам, вставшим на учет в ранние сроки беременнос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низилось на 693 выплат или на 5,2% по сравнению с 2015 годом и составило 12 691 выплата. Расходы в отчетном периоде составили 11,0 млн. руб. Средний размер пособия сложился в размере 869,43 рублей;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</w:t>
      </w:r>
      <w:r>
        <w:rPr>
          <w:b/>
          <w:sz w:val="26"/>
          <w:szCs w:val="26"/>
        </w:rPr>
        <w:t>пособия по временной нетрудоспособности</w:t>
      </w:r>
      <w:r>
        <w:rPr>
          <w:sz w:val="26"/>
          <w:szCs w:val="26"/>
        </w:rPr>
        <w:t xml:space="preserve"> по обязательному социальному страхованию от несчастных случаев на производстве и профзаболеваний составили 74,7 млн. рублей, что больше чем в 2015 году на 8,5 млн. рублей или на 12,9%. Средний дневной размер пособия составил 1 327,8 рублей. Увеличилось количество оплаченных дней на 5,1%;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е расходы на </w:t>
      </w:r>
      <w:r>
        <w:rPr>
          <w:b/>
          <w:sz w:val="26"/>
          <w:szCs w:val="26"/>
        </w:rPr>
        <w:t>единовременные страховые выплаты</w:t>
      </w:r>
      <w:r>
        <w:rPr>
          <w:sz w:val="26"/>
          <w:szCs w:val="26"/>
        </w:rPr>
        <w:t xml:space="preserve"> составили 54,3 млн. руб. В сравнении с 2015 годом сумма расходов сократилась на 25,9% или на 19 млн. рублей, за счет сокращения количества несчастных случаев на производстве со смертельным исходом;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ие расходы на </w:t>
      </w:r>
      <w:r>
        <w:rPr>
          <w:b/>
          <w:sz w:val="26"/>
          <w:szCs w:val="26"/>
        </w:rPr>
        <w:t>ежемесячные страховые выплаты</w:t>
      </w:r>
      <w:r>
        <w:rPr>
          <w:sz w:val="26"/>
          <w:szCs w:val="26"/>
        </w:rPr>
        <w:t xml:space="preserve"> составили 1 млрд. руб. В сравнении с 2015 годом сумма выплат увеличилась на 6,2% или на 59,7 млн. рублей, количество выплат увеличилось с 44 тыс. 18 выплат в 2015 году до 44 тыс. 244 выплаты в 2016 году, увеличение составило 226 выплат или 0,5%. Средний размер ежемесячной выплаты за 2016 год составил 23,3 тыс. рубля, что больше чем в 2015 году на 1,2 тыс. рубля или на 5,6%;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</w:t>
      </w:r>
      <w:r>
        <w:rPr>
          <w:b/>
          <w:sz w:val="26"/>
          <w:szCs w:val="26"/>
        </w:rPr>
        <w:t>медицинскую, социальную и профессиональную реабилитацию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традавших, обеспечение предупредительных мер по сокращению производственного травматизма и профессиональных заболеваний </w:t>
      </w:r>
      <w:r>
        <w:rPr>
          <w:sz w:val="26"/>
          <w:szCs w:val="26"/>
        </w:rPr>
        <w:t xml:space="preserve">составили 427,6 млн. рублей. В сравнении с 2015 годом сумма расходов увеличилась на 1,5 млн. руб. или на 0,3%. 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контроля над правомерностью выдачи листков нетрудоспособности, а также правильностью их оформления проверено 131 (100%) медицинское учреждение, находящихся на территории округа. По результатам проверок выставлены финансовые претензии на сумму 1,2 млн. рублей (1,6 млн. рублей в 2015 году).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гиональным отделением, в целях оказания бесплатной юридической помощи будущим мамам, а также снижения количества обращений в автономном округе, в постоянном режиме проводятся семинары, в рамках которых раскрываются вопросы назначения и выплаты пособий по беременности и родам, по уходу за ребенком до полутора лет. Всего в 2016 году на данных семинарах присутствовало более 2,3 тысяч будущих мам.  Около 3,3% человек, в ходе социологического опроса, подтвердили факт получения части заработной платы в «конвертах», из них у 16 человек сумма нелегальной заработной платы составляет более 50% от общего заработк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проведения выездных проверок проверено 22 128 договоров гражданско-правового характера, из них 5771 (26%) фактически регулировали трудовые отношения работника с работодателем, в результате чего доначислены страховые взносы в размере более 4,98 млн. рублей по обоим видам страхования. Информация о работодателях – нарушителях для принятия мер реагирования ежеквартально направляется в Государственную инспекцию труда по ХМАО-Югре, администрации муниципальных образований, а также Департамент труда и занятости населения округа.</w:t>
      </w:r>
    </w:p>
    <w:p>
      <w:pPr>
        <w:pStyle w:val="Normal"/>
        <w:autoSpaceDE w:val="false"/>
        <w:spacing w:lineRule="auto" w:line="240" w:before="0" w:after="160"/>
        <w:ind w:firstLine="540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В рамках контрольных мероприятий выявлено 19 </w:t>
      </w:r>
      <w:r>
        <w:rPr>
          <w:rFonts w:eastAsia="Arial" w:cs="Times New Roman" w:ascii="Times New Roman" w:hAnsi="Times New Roman"/>
          <w:sz w:val="26"/>
          <w:szCs w:val="26"/>
        </w:rPr>
        <w:t xml:space="preserve">случаев при обращении страхователей, злоупотребляющих своим правом по обязательному социальному страхованию на случай временной нетрудоспособности и в связи с материнством на сумму более 1,3 млн.  рублей. В большей части случаев страхователям было отказано в возмещении расходов в связи с искусственно созданной ситуацией для получения пособия по беременности и родам. </w:t>
      </w:r>
    </w:p>
    <w:p>
      <w:pPr>
        <w:pStyle w:val="Normal"/>
        <w:autoSpaceDE w:val="false"/>
        <w:spacing w:lineRule="auto" w:line="240" w:before="0" w:after="16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граждан, получивших пособия по обязательному социальному страхованию на случай временной нетрудоспособности и в связи с материнством непосредственно от регионального отделения в связи с отсутствием у страхователей средств (тяжелое финансовое положение и др.), составило 213 человек (в 2015 году - 160 человек).</w:t>
      </w:r>
    </w:p>
    <w:p>
      <w:pPr>
        <w:pStyle w:val="Normal"/>
        <w:autoSpaceDE w:val="false"/>
        <w:spacing w:lineRule="auto" w:line="240" w:before="0" w:after="160"/>
        <w:ind w:firstLine="540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2016 года 3111 страхователей в соответствии с законодательством имели право на применение пониженного тарифа (0% и 1,8%) по обязательному социальному страхованию на случай временной нетрудоспособности и в связи с материнством. Выпадающие доходы регионального отделения по этим страхователям составили более 180,7 млн рублей, в тоже время региональное отделение возместило расходы по этой категории страхователей по наступившим страховым случаям более чем на 574,6 млн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Для снижения производственного травматизма и профессиональных заболеваний в региональном отделении существует программа финансирования предупредительных мер. В 2016 году 1034 страхователя воспользовались данной программой и получили разрешение на использование финансовых средств для проведения специальной оценки условий труда, приобретение средств индивидуальной защиты, проведение диспансеризации работников и др. на сумму 303,4 млн. руб. В 2015 году – 1022 страхователя на сумму 304,3 млн. рублей.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идки и надбавки к страховым тарифа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Ф от 30 мая 2012 года N 524 "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в 2016 году установлен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бавки к страховому тарифу на страхование от несчастных случаев 199 страхователям на общую сумму 46 млн. 399,9 тыс. рубле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кидки к страховому тарифу на страхование от несчастных случаев 99 страхователям на общую сумму 41 млн. 908,5 тыс.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2.Осуществление переданных Фонду социального страхования полномочий, финансовое обеспечение которых осуществляется за счет межбюджетных трансфертов из федерального бюджет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еспечение граждан льготной категории техническими средствами реабилитации и протезно-ортопедическими изделия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 2016 году было увеличено финансирование данного направления. Региональным отделением на обеспечение инвалидов затрачено 306,4 млн. рублей, что на 13,9 млн. руб. больше чем в 2015 году. Это позволило закрыть 90,4 % поступивших от инвалидов заявок. Выдано инвалидам более 3,1 млн. изделий. Весь поступающий товар принимался комиссиями с обязательным участием представителей общественных организаций инвалидов, органов социальной защит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6 году было организовано и проведено 110 встреч с инвалидами и представителями детей-инвалидов во всех муниципальных органах округа. На данные встречи приглашались также представители бюро МСЭ, социальной защиты населе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мониторинга качества предоставления социально значимых государственных услуг 98% респондентов дали положительную оценку деятельности отделения Фонд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явлено 34 случая предоставления подложных документов на выплату компенсации за самостоятельно приобретенные средства реабилитации или их ремонт на общую сумму более 560 тыс. руб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оплату стоимости путевок в санаторно-курортные учреждения для льготной катег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роезда к месту лечения и обратн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2016 году из федерального бюджета выделено 46,7 млн. рубле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соответствии с законом о государственных закупках по итогам открытых торгов было приобретено 1889 санаторно-курортных путевки, в том числе 576 путевок для детей-инвалидов. Путевки закуплены на все выделенные из федерального бюджета средства, пропорционально количеству поданных гражданами заявлений по различным профилям заболевания, и также пропорционально распределялись в филиалы по территории округа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Более 20% в общем количестве заявлений составляют заявления детей-инвалидов. Все путевки для детей приобретены для оздоровления в мае-октябре на морские побережья России. </w:t>
      </w:r>
    </w:p>
    <w:p>
      <w:pPr>
        <w:pStyle w:val="Normal"/>
        <w:suppressAutoHyphens w:val="true"/>
        <w:spacing w:lineRule="auto" w:line="240" w:before="0" w:after="0"/>
        <w:ind w:firstLine="53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ечение года проводился мониторинг качества предоставляемых санаторно-курортных услуг. Посредством анкетирования и телефонных опросов во время пребывания в санаториях изучено мнение 1210 человек, 1020 из них (84,3%) были полностью довольны качеством питания, лечения и условиями проживания в санаториях. В 2015 году степень удовлетворенности качеством оказанных услуг составляла 83%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оплату четырех дополнительных выходных дней работающим родителям (опекунам, попечителям) для ухода за детьми - инвалида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зрасходовано 87 млн. рублей, что на 17,5% больше чем в 2015 год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выплату пособий по временной нетрудоспособности отдельным категориям граждан в связи с зачетом в страховой стаж не страховых период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граждане проходившие: военную службу; службу в органах внутренних дел; государственную противопожарную службу и т.п.)  расходы составили более 1,0 млн. рублей, что больше, чем в 2015 году на 21%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пособие по уходу за ребенком гражданам, подвергшимся воздействию радиации вследствие радиационных авар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расходовано 216 тыс. рублей, что на 11% меньше, чем в 2015 год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циональному проекту «Здоровье» «Родовой сертификат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 услуги 2016 года перечислено лечебным учреждениям Югры для оплаты 74 807 талонов родовых сертификатов 240,7 млн. рублей, что на 10,0 млн. меньше, чем за услуги 2015 года. Родовые сертификаты предъявлены к оплате за оказанные услуги по родовспоможению 24 358 дете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Предоставление услуг в электронном вид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сегодняшний день отделение Фонда обменивается данными по системе межведомственного электронного взаимодействия (СМЭВ) с Пенсионным фондом РФ, Федеральной налоговой службой России, Министерством труда и социальной защиты РФ, Федеральной службой в сфере здравоохранения РФ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отделением Фонда предоставлено населению ХМАО-Югры 149152 государственных услуг, в том числе через многофункциональные центры предоставлено 622 услуги Фонда (за 2015 г. 205 услуг).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2016 года доля государственных услуг Фонда, предоставленных в электронном виде, составила 67,3%, что позволило региональному отделению занять 4-е место среди субъектов Российской Федерации по предоставлению услуг в электронном ви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ением Фонда постоянно ведется работа по контролю качества предоставления государственных услуг, в том числе, посредством внутреннего мониторинга и через информационную систему «Ваш контроль». В 2016 году через указанную систему контроля оценено 1667 фактов предоставления государственных услуг. Среднее значение оценки составило 4,9 баллов по пятибалльной системе. Доля удовлетворенных качеством предоставления государственных услуг – 97,6%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7">
    <w:name w:val="Название Знак"/>
    <w:qFormat/>
    <w:rPr>
      <w:smallCaps/>
      <w:sz w:val="48"/>
      <w:szCs w:val="48"/>
    </w:rPr>
  </w:style>
  <w:style w:type="character" w:styleId="Style8">
    <w:name w:val="Подзаголовок Знак"/>
    <w:qFormat/>
    <w:rPr>
      <w:rFonts w:ascii="Cambria" w:hAnsi="Cambria" w:cs="Cambria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basedOn w:val="Normal"/>
    <w:next w:val="Style20"/>
    <w:qFormat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99F75E34738B3B866EE4129E525329E30F820CE9343953AD90D38EFE232D1D45DCF6AFCA98A53o1H5K" TargetMode="External"/><Relationship Id="rId3" Type="http://schemas.openxmlformats.org/officeDocument/2006/relationships/hyperlink" Target="consultantplus://offline/ref=37699F75E34738B3B866EE4129E525329E30F324CE9443953AD90D38EFoEH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6:00Z</dcterms:created>
  <dc:creator>Пяткова Ирина Владимировна</dc:creator>
  <dc:description/>
  <dc:language>en-US</dc:language>
  <cp:lastModifiedBy>Андрюхин Владимир Игоревич</cp:lastModifiedBy>
  <dcterms:modified xsi:type="dcterms:W3CDTF">2017-10-23T06:06:00Z</dcterms:modified>
  <cp:revision>2</cp:revision>
  <dc:subject/>
  <dc:title/>
</cp:coreProperties>
</file>